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09 июня 2017 г.                    г. Дальнереченск                                   № 450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7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/>
      </w:pPr>
      <w:r>
        <w:rPr>
          <w:b/>
          <w:sz w:val="28"/>
          <w:szCs w:val="28"/>
        </w:rPr>
        <w:t>Об установлении размера платы за жилое помещ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Жилищного кодекса Российской Федерации, руководствуясь распоряжением правительства Российской Федерации от 19 ноября 2016 г. № 2464-р, Уставом Дальнереченского городского округа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1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Установить и ввести в действие размер платы за пользование жилым помещением (плата за наем), платы за содержание и ремонт жилого помещения для нанимателей жилых помещений по договорам социального найма, договорам найма жилых помещений государственного и муниципального жилищного фонда и для собственников жилых помещений, которые не приняли решение о выборе способа управления многоквартирным домом (прилагается)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Считать утратившим силу постановление администрации Дальнереченского городского округа от 05 июня 2015 г. № 654 «Об установлении размера платы за жилое помещение»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муниципальной службы, кадров и делопроизводства администрации Дальнереченского городского округа (Ивченко) данное постановление опубликовать в средствах массовой информации и разместить на официальном Интернет-сайте Дальнереченского городского округа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Данное постановление вступает в силу с 01 июля 2017 года.</w:t>
      </w:r>
    </w:p>
    <w:p>
      <w:pPr>
        <w:pStyle w:val="TextBodyIndent"/>
        <w:ind w:firstLine="720"/>
        <w:jc w:val="both"/>
        <w:rPr/>
      </w:pPr>
      <w:r>
        <w:rPr>
          <w:szCs w:val="28"/>
        </w:rPr>
        <w:t xml:space="preserve">5. Контроль исполнения настоящего постановления возложить на начальника управления МКУ «Управление жилищно-коммунального хозяйства Дальнереченского городского округа» Коваль А.К. 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Дальнереченского городского округа                                                  С.И.Васильев</w:t>
      </w:r>
    </w:p>
    <w:sectPr>
      <w:type w:val="nextPage"/>
      <w:pgSz w:w="11906" w:h="16838"/>
      <w:pgMar w:left="1428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uppressAutoHyphens w:val="false"/>
      <w:spacing w:lineRule="auto" w:line="360"/>
      <w:ind w:firstLine="992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5:56:00Z</dcterms:created>
  <dc:creator>adm65</dc:creator>
  <dc:description/>
  <cp:keywords/>
  <dc:language>en-US</dc:language>
  <cp:lastModifiedBy>adm28</cp:lastModifiedBy>
  <cp:lastPrinted>2016-02-12T14:43:00Z</cp:lastPrinted>
  <dcterms:modified xsi:type="dcterms:W3CDTF">2017-06-21T02:52:00Z</dcterms:modified>
  <cp:revision>59</cp:revision>
  <dc:subject/>
  <dc:title> </dc:title>
</cp:coreProperties>
</file>